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  <w:gridCol w:w="25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Teach a new ga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 concep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Menu/Centers D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Problem solving d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Menu/Centers Da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day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Teachers free choic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mon Core State 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j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pen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5 – 15 Minut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Worktim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enu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los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Which rubric will this fit?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s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__________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3:00Z</dcterms:created>
  <dc:creator>Teacher:____________</dc:creator>
  <dc:description/>
  <dc:language>en-US</dc:language>
  <cp:lastModifiedBy>Ashleigh.Davis</cp:lastModifiedBy>
  <cp:lastPrinted>2011-03-03T16:51:00Z</cp:lastPrinted>
  <dcterms:modified xsi:type="dcterms:W3CDTF">2011-06-09T14:53:00Z</dcterms:modified>
  <cp:revision>2</cp:revision>
  <dc:subject>Date Range:_________</dc:subject>
  <dc:title>Date Range: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tPK_zuAm46Cs8mTIqLIrImMLKN3DnDHRi8MPJZeJnD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PreviousRevisionId">
    <vt:lpwstr>03007813229683646691</vt:lpwstr>
  </property>
  <property fmtid="{D5CDD505-2E9C-101B-9397-08002B2CF9AE}" pid="6" name="Google.Documents.RevisionId">
    <vt:lpwstr>15411522673495428035</vt:lpwstr>
  </property>
  <property fmtid="{D5CDD505-2E9C-101B-9397-08002B2CF9AE}" pid="7" name="Google.Documents.Tracking">
    <vt:lpwstr>true</vt:lpwstr>
  </property>
</Properties>
</file>